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состоянии дошкольных образовательных учреждений                                                                                                                форма №8</w:t>
      </w:r>
    </w:p>
    <w:p>
      <w:pPr>
        <w:pStyle w:val="Normal"/>
        <w:rPr/>
      </w:pPr>
      <w:r>
        <w:rPr>
          <w:b/>
        </w:rPr>
        <w:t>Бийского района на   01.09.201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60"/>
        <w:gridCol w:w="2268"/>
        <w:gridCol w:w="2126"/>
        <w:gridCol w:w="993"/>
        <w:gridCol w:w="992"/>
        <w:gridCol w:w="992"/>
        <w:gridCol w:w="1843"/>
        <w:gridCol w:w="1559"/>
        <w:gridCol w:w="184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селенного </w:t>
            </w:r>
          </w:p>
          <w:p>
            <w:pPr>
              <w:pStyle w:val="Normal"/>
              <w:rPr/>
            </w:pPr>
            <w:r>
              <w:rPr/>
              <w:t>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по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педа-</w:t>
            </w:r>
          </w:p>
          <w:p>
            <w:pPr>
              <w:pStyle w:val="Normal"/>
              <w:rPr/>
            </w:pPr>
            <w:r>
              <w:rPr/>
              <w:t>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-</w:t>
            </w:r>
          </w:p>
          <w:p>
            <w:pPr>
              <w:pStyle w:val="Normal"/>
              <w:rPr/>
            </w:pPr>
            <w:r>
              <w:rPr/>
              <w:t>дующего,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сайта Д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№ и дата выдачи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ольшеугренево Би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Большеугреневский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«Новиковская СОШ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й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Новиково, ул.Школьная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ер Людмила Алек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383-8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 923 727 46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B3768"/>
                  <w:shd w:fill="FFFFFF" w:val="clear"/>
                </w:rPr>
                <w:t>http://novikovoscool.edu22.info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Л</w:t>
            </w:r>
            <w:r>
              <w:rPr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08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ерх-Бехтемир  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 Верх-Бехтемирский детский сад МБ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ебалинская СОШ имени братьев Кравченк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  198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935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 Бийский 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Шебл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нин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383-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23 644 73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B3768"/>
                  <w:shd w:fill="FFFFFF" w:val="clear"/>
                </w:rPr>
                <w:t>http://shebalinskaya.edu22.info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06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ерх-Катунское 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 Верх-Катунский детский сад МБОУ «Верх-Катунская СОШ» Бий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тайского края   197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937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 Бийский 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ерх-Катун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770-3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-967-71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солнышко-детсад.рф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15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нисейское 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Енисейский детский сад «Енисейская СОШ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ийского район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тайского края 197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93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 Бийский 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Енисей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. Максимовой 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кишев Евген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355-6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9 500 66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B3768"/>
                  <w:shd w:fill="FFFFFF" w:val="clear"/>
                </w:rPr>
                <w:t>http://enischcool.ucoz.ru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15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За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ринский  детский сад «Солнышко» МБДОУ «Первомайский детский сад «Колос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ийского район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тайского края 196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932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 Бийский 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Зар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Юбилейная, 5 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771-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0-945-84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dszarinbiy.edu22.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15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ес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Лесной 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сная СОШ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  196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 Бийский 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Лес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сная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722-5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2 814 56 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B3768"/>
                  <w:shd w:fill="FFFFFF" w:val="clear"/>
                </w:rPr>
                <w:t>http://sch-lesnaya-biyr.edu22.info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05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лоенисейское 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 «Малоенисейский детский сад МБОУ «Малоенисейская СОШ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 1969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937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 Бийский 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нисей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троителей,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774-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3-792-20-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B3768"/>
                </w:rPr>
                <w:br/>
              </w:r>
              <w:r>
                <w:rPr>
                  <w:rStyle w:val="InternetLink"/>
                  <w:color w:val="0B3768"/>
                </w:rPr>
                <w:t>http://огонек-детсад.рф/</w:t>
              </w:r>
            </w:hyperlink>
            <w:r>
              <w:rPr>
                <w:color w:val="333333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Л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16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емено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й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ого кр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оенисейский детский сад «Огонек» (п. Семеново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йского района   Алтайского края 1960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937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 Бийский  райо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алоенисей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Братьев Ивановых,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774-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3-792-20-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B3768"/>
                </w:rPr>
                <w:br/>
              </w:r>
              <w:r>
                <w:rPr>
                  <w:rStyle w:val="InternetLink"/>
                  <w:color w:val="0B3768"/>
                </w:rPr>
                <w:t>http://огонек-детсад.рф/</w:t>
              </w:r>
            </w:hyperlink>
            <w:r>
              <w:rPr>
                <w:color w:val="333333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Л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16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лоугренёво 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 «Малоугренёвский детский сад МБОУ «Малоугренев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йского района   Алтайского края 196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5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 Бийский  район с. Малоугренё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тья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384-8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0-941-52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dsmugrenbiy.edu22.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1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ригоро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Малоугренёвский детский сад «Теремок» (п. Пригород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 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 Бийский  район п.Пригоро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384-8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60-941-52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dsmugrenbiy.edu22.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1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ик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Новиковский детский сад МБОУ «Новиковская СОШ имени Н.Д. Федоров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й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935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 Бийский 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Новик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ер Людмила Алек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383-8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 923 727 46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B3768"/>
                  <w:shd w:fill="FFFFFF" w:val="clear"/>
                </w:rPr>
                <w:t>http://novikovoscool.edu22.info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Л</w:t>
            </w:r>
            <w:r>
              <w:rPr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0835</w:t>
            </w:r>
          </w:p>
          <w:p>
            <w:pPr>
              <w:pStyle w:val="Normal"/>
              <w:ind w:right="2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вомайское 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«Первомайский  детский сад «Колосок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 197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 Бийский  район с.Первомай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Демидова,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381-3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0-945-84-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dspervomaybiy.edu22.inf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15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ветлоозёр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Светлоозёрский  детский сад МКОУ «Светлоозер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йского района   Алтайского края 196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 Бийский  район с.Светлоозёр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ич Александр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779-1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 962-804-87-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sad-berezka.a2b2.ru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1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рос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Сростинский детский сад «Медвежо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   Алтайского края 199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 Бийский  район с.Срос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елева Людмила Викто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761-2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3 094 97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dssrostki.ucoz.ru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15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тан-Бехте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Стан-Бехтемирский детский сад МКОУ «Стан-Бехтемирская СОШ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 Бийский 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тан-Бехтемир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, 1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я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383-4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1 976 13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B3768"/>
                  <w:shd w:fill="FFFFFF" w:val="clear"/>
                </w:rPr>
                <w:t>http://www.stanbech.ucoz.ru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Л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38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Усят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 Усятский детский сад МК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сятская СОШ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 Бийский  район   с.Усят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ростинская,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774-5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1 977 64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hd w:fill="FFFFFF" w:val="clear"/>
              </w:rPr>
              <w:t> </w:t>
            </w:r>
            <w:hyperlink r:id="rId10">
              <w:r>
                <w:rPr>
                  <w:rStyle w:val="InternetLink"/>
                  <w:color w:val="0B3768"/>
                  <w:shd w:fill="FFFFFF" w:val="clear"/>
                </w:rPr>
                <w:t>http://us-scool.edu22.info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Л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35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.20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Усть-Кату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Усть-Катунский детский сад МБОУ «Лесная СОШ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 Бийский 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Усть-Кату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72-25-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2 814 56 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hd w:fill="FFFFFF" w:val="clear"/>
              </w:rPr>
              <w:t> </w:t>
            </w:r>
            <w:hyperlink r:id="rId11">
              <w:r>
                <w:rPr>
                  <w:rStyle w:val="InternetLink"/>
                  <w:color w:val="0B3768"/>
                  <w:shd w:fill="FFFFFF" w:val="clear"/>
                </w:rPr>
                <w:t>http://sch-lesnaya-biyr.edu22.info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Л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38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1.2016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Шебал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балинский детский сад МБ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ебалинская СОШ имени братьев Кравченк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тайский край Бий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Шебал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 д.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854-383-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23 644 73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B3768"/>
                  <w:shd w:fill="FFFFFF" w:val="clear"/>
                </w:rPr>
                <w:t>http://shebalinskaya.edu22.info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Л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06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МОУО _________________________________ Н. А. Машанская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  <w:t xml:space="preserve">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510" w:right="39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ikovoscool.edu22.info/" TargetMode="External"/><Relationship Id="rId3" Type="http://schemas.openxmlformats.org/officeDocument/2006/relationships/hyperlink" Target="http://shebalinskaya.edu22.info/" TargetMode="External"/><Relationship Id="rId4" Type="http://schemas.openxmlformats.org/officeDocument/2006/relationships/hyperlink" Target="http://enischool.ucoz.ru/" TargetMode="External"/><Relationship Id="rId5" Type="http://schemas.openxmlformats.org/officeDocument/2006/relationships/hyperlink" Target="http://lesnayasosh.org.ru/" TargetMode="External"/><Relationship Id="rId6" Type="http://schemas.openxmlformats.org/officeDocument/2006/relationships/hyperlink" Target="http://xn----8sbhfbcc1bzaib6bm.xn--p1ai/" TargetMode="External"/><Relationship Id="rId7" Type="http://schemas.openxmlformats.org/officeDocument/2006/relationships/hyperlink" Target="http://xn----8sbhfbcc1bzaib6bm.xn--p1ai/" TargetMode="External"/><Relationship Id="rId8" Type="http://schemas.openxmlformats.org/officeDocument/2006/relationships/hyperlink" Target="http://novikovoscool.edu22.info/" TargetMode="External"/><Relationship Id="rId9" Type="http://schemas.openxmlformats.org/officeDocument/2006/relationships/hyperlink" Target="http://www.stanbech.ucoz.ru/" TargetMode="External"/><Relationship Id="rId10" Type="http://schemas.openxmlformats.org/officeDocument/2006/relationships/hyperlink" Target="http://us-scool.edu22.info/" TargetMode="External"/><Relationship Id="rId11" Type="http://schemas.openxmlformats.org/officeDocument/2006/relationships/hyperlink" Target="http://lesnayasosh.org.ru/" TargetMode="External"/><Relationship Id="rId12" Type="http://schemas.openxmlformats.org/officeDocument/2006/relationships/hyperlink" Target="http://shebalinskaya.edu22.info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24:00Z</dcterms:created>
  <dc:creator>Лариса</dc:creator>
  <dc:description/>
  <dc:language>en-US</dc:language>
  <cp:lastModifiedBy>User</cp:lastModifiedBy>
  <cp:lastPrinted>2019-08-28T08:59:00Z</cp:lastPrinted>
  <dcterms:modified xsi:type="dcterms:W3CDTF">2019-11-19T05:24:00Z</dcterms:modified>
  <cp:revision>2</cp:revision>
  <dc:subject/>
  <dc:title/>
</cp:coreProperties>
</file>